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558165</wp:posOffset>
            </wp:positionV>
            <wp:extent cx="6718935" cy="1583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33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Начальнику отдела (управления)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исполнительного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а муниципального образования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Татарста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 списку)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ИМЦ (по списку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40" w:before="0" w:after="0"/>
        <w:ind w:right="510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республика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40" w:before="0" w:after="0"/>
        <w:ind w:right="510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40" w:before="0" w:after="0"/>
        <w:ind w:right="510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 xml:space="preserve">В рамках поддержки работы центров компетенций в электронном образовании Министерство образования и науки Республики Татарстан совместно с МБОУ «Средняя общеобразовательная школа 177 с углубленным изучением отдельных предметов» Ново-Савиновского района г.Казани и Институтом педагогики и психологии профессионального образования Российской академии образования как образовательной площадкой Программы </w:t>
      </w:r>
      <w:r>
        <w:rPr>
          <w:sz w:val="26"/>
          <w:szCs w:val="26"/>
          <w:lang w:val="en-US"/>
        </w:rPr>
        <w:t>Intel</w:t>
      </w:r>
      <w:r>
        <w:rPr>
          <w:sz w:val="26"/>
          <w:szCs w:val="26"/>
        </w:rPr>
        <w:t xml:space="preserve"> «Обучение для будущего», проводит республиканский семинар на тему «</w:t>
      </w:r>
      <w:r>
        <w:rPr>
          <w:rFonts w:eastAsia="Arial"/>
          <w:b/>
          <w:sz w:val="26"/>
          <w:szCs w:val="26"/>
        </w:rPr>
        <w:t>Организация и стимулирование инновационных взаимодействий участников образовательного процесса в информационной среде»</w:t>
      </w:r>
      <w:r>
        <w:rPr>
          <w:sz w:val="26"/>
          <w:szCs w:val="26"/>
        </w:rPr>
        <w:t>. Семинар направлен на обсуждение и выработку направлений и способов организации и стимулирования инновационных взаимодействий участников образовательного процесса, которые будут способствовать созданию условий для формирования у учащихся метапредметных результатов обучения.</w:t>
      </w:r>
    </w:p>
    <w:p>
      <w:pPr>
        <w:pStyle w:val="Style20"/>
        <w:shd w:fill="FFFFFF" w:val="clear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>На семинар приглашаются директора, заместители директора по информатизации школ, учителя информатики, учителя-предметники (высокий уровень владения ИКТ) от школ-центров компетенции г.Казани, пилотных школ Интел, школ участников сетевого проекта “Кому сказать спасибо за...?”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минар состоится 20 марта 2013г.</w:t>
      </w:r>
      <w:r>
        <w:rPr>
          <w:rFonts w:cs="Times New Roman" w:ascii="Times New Roman" w:hAnsi="Times New Roman"/>
          <w:sz w:val="26"/>
          <w:szCs w:val="26"/>
        </w:rPr>
        <w:t xml:space="preserve"> на базе МБОУ «Средняя общеобразовательная школа 177 с углубленным изучением отдельных предметов»  Ново-Савиновского района г.Казани по адресу: г.Казань, ул.Мусина, д.17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семинара в 10.00 часов. Регистрация участников с 9.00 до 10.00 часов по месту проведения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рная программа семинара прилагает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ие в семинаре подтвердить электронным письмом, в котором указать должности и ФИО участников, и направить по электронному адресу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sch177@mail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shd w:fill="FFFFFF" w:val="clear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зисы выступлений (7минут) принимаются </w:t>
      </w:r>
      <w:r>
        <w:rPr>
          <w:b/>
          <w:sz w:val="26"/>
          <w:szCs w:val="26"/>
        </w:rPr>
        <w:t>до 17 марта 2013 года</w:t>
      </w:r>
      <w:r>
        <w:rPr>
          <w:sz w:val="26"/>
          <w:szCs w:val="26"/>
        </w:rPr>
        <w:t xml:space="preserve"> по электронной почте: </w:t>
      </w:r>
      <w:hyperlink r:id="rId4">
        <w:r>
          <w:rPr>
            <w:rStyle w:val="InternetLink"/>
            <w:sz w:val="26"/>
            <w:szCs w:val="26"/>
          </w:rPr>
          <w:t>volik26@mail.ru</w:t>
        </w:r>
      </w:hyperlink>
      <w:r>
        <w:rPr>
          <w:sz w:val="26"/>
          <w:szCs w:val="26"/>
        </w:rPr>
        <w:t xml:space="preserve"> Волик Ольге Николаевне, методисту по информатизации школы №177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ировочные расходы оплачиваются за счет мест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министра</w:t>
        <w:tab/>
        <w:tab/>
        <w:tab/>
        <w:tab/>
        <w:tab/>
        <w:tab/>
        <w:tab/>
        <w:tab/>
        <w:t xml:space="preserve"> А.И. Поми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. Афанасьева, 292-23-63</w:t>
      </w:r>
    </w:p>
    <w:p>
      <w:pPr>
        <w:pStyle w:val="Normal"/>
        <w:spacing w:before="0" w:after="0"/>
        <w:jc w:val="right"/>
        <w:rPr>
          <w:rFonts w:ascii="Times New Roman" w:hAnsi="Times New Roman" w:eastAsia="Arial" w:cs="Times New Roman"/>
          <w:color w:val="000000"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before="0" w:after="0"/>
        <w:jc w:val="center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республиканского семинара по теме:</w:t>
      </w:r>
    </w:p>
    <w:p>
      <w:pPr>
        <w:pStyle w:val="Normal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«Организация и стимулирование инновационных взаимодействий участников образовательного процесса в информационной среде</w:t>
      </w:r>
      <w:r>
        <w:rPr/>
        <w:t>»</w:t>
      </w:r>
    </w:p>
    <w:tbl>
      <w:tblPr>
        <w:tblW w:w="10348" w:type="dxa"/>
        <w:jc w:val="left"/>
        <w:tblInd w:w="-57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7"/>
        <w:gridCol w:w="3959"/>
        <w:gridCol w:w="1559"/>
        <w:gridCol w:w="1527"/>
        <w:gridCol w:w="2726"/>
      </w:tblGrid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Время прове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есто проведения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Регистрация и on-line анкетирование участников по вопросам семина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9.00 - 10.0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холл, 2 этаж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Гаязова Н.Т., зам.директор по информатизации школы № 177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Приветственное слово участникам семина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0.00 – 10.1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Имамов И.Ф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директор школы 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Актуальность темы семинара, его цели и задачи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0.10 – 10.2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Сулимова Н.А., начальник отдела развития информационных технологий МОиН РТ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Организация инновационных взаимодействий участников образовательного процесса: модели  сетевых взаимодействий  и их специфика в общеобразовательной школе (дидактическое обоснование)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0.20 – 10.5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Волик О.Н. методист по информатизации школы № 177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 xml:space="preserve">Синхронное сетевое взаимодействие участников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 w:cs="Times New Roman" w:ascii="Times New Roman" w:hAnsi="Times New Roman"/>
                <w:color w:val="1155CC"/>
                <w:lang w:eastAsia="ru-RU"/>
              </w:rPr>
              <w:instrText xml:space="preserve"> HYPERLINK "http://letopisi.ru/index.php/Проект_Кому_сказать_спасибо_за" \l ".D0.90.D0.B2.D1.82.D0.BE.D1.80_.D0.B8_.D0.BA.D0.BE.D0.BE.D1.80.D0.B4.D0.B8.D0.BD.D0.B0.D1.82.D0.BE.D1.80.D1.8B_.D0.BF.D1.80.D0.BE.D0.B5.D0.BA.D1.82.D0.B0"</w:instrText>
            </w:r>
            <w:r>
              <w:rPr>
                <w:rStyle w:val="InternetLink"/>
                <w:u w:val="single"/>
                <w:rFonts w:eastAsia="Arial" w:cs="Times New Roman" w:ascii="Times New Roman" w:hAnsi="Times New Roman"/>
                <w:color w:val="1155CC"/>
                <w:lang w:eastAsia="ru-RU"/>
              </w:rPr>
              <w:fldChar w:fldCharType="separate"/>
            </w:r>
            <w:r>
              <w:rPr>
                <w:rStyle w:val="InternetLink"/>
                <w:rFonts w:eastAsia="Arial" w:cs="Times New Roman" w:ascii="Times New Roman" w:hAnsi="Times New Roman"/>
                <w:color w:val="1155CC"/>
                <w:u w:val="single"/>
                <w:lang w:eastAsia="ru-RU"/>
              </w:rPr>
              <w:t>проекта “Кому сказать спасибо за...?”</w:t>
            </w:r>
            <w:r>
              <w:rPr>
                <w:rStyle w:val="InternetLink"/>
                <w:u w:val="single"/>
                <w:rFonts w:eastAsia="Arial" w:cs="Times New Roman" w:ascii="Times New Roman" w:hAnsi="Times New Roman"/>
                <w:color w:val="1155CC"/>
                <w:lang w:eastAsia="ru-RU"/>
              </w:rPr>
              <w:fldChar w:fldCharType="end"/>
            </w: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1.00:11.4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on-line трансляция в малом актовом зале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5 команд учащихся - участников сетевого проекта из школ г.Казани 119, 139, 177 и лицея №1 ЗМР РТ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Урок информатики с сетевым взаимодействием по моделям “учитель - ученик”и “ученик-ученик”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1.50 - 12.15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кабинет информатики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Гаязова Н.Т., учитель информатики школы № 177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Обе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2.15 -13.0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Сто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 xml:space="preserve">Демонстрация результата асинхронного сетевого взаимодействия участников проекта “Кому сказать спасибо за...?”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3.00 – 13.15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Волик О.Н., методист по информатизации школы № 177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Анализ синхронных и асинхронных сетевых взаимодействий участников проекта “Кому сказать спасибо за...?”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3.15 – 13.45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 xml:space="preserve">Митясова Е.А. учитель информатики школа №139 г.Казан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lang w:eastAsia="ru-RU"/>
              </w:rPr>
              <w:t>Аншукова В.М. (зам.дирректора по УВР, учитель информатики шк.1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lang w:eastAsia="ru-RU"/>
              </w:rPr>
              <w:t>Серякова Н.Н. (учитель информатики, лицей №1 ЗМР Р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lang w:eastAsia="ru-RU"/>
              </w:rPr>
              <w:t xml:space="preserve">Гаязова Н.Т. (зам.директора по информатизации, учитель информатики, шк.177) 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 xml:space="preserve">Опыт участия учащихся школы в межрегиональных дистанционных образовательных проектах (Экоград и ДООМ)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3.45 – 14.0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eastAsia="ru-RU"/>
              </w:rPr>
            </w:pPr>
            <w:r>
              <w:rPr>
                <w:rFonts w:eastAsia="Arial" w:cs="Times New Roman" w:ascii="Times New Roman" w:hAnsi="Times New Roman"/>
                <w:lang w:eastAsia="ru-RU"/>
              </w:rPr>
              <w:t>Сайфутдинова Е.В., учитель математики шк.177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Выступления участников семинар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4.00 – 14.3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школы-центры компетенций в электронном образовании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Обсуждение способов стимулирования учащихся и педагогов для сетевых взаимодействий (по результатам анкетировани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4.30 – 14.45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Волик О.Н., методист по информатизации шк.177, участники семинара</w:t>
            </w:r>
          </w:p>
        </w:tc>
      </w:tr>
      <w:tr>
        <w:trPr/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Подведение итогов семина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14.45-15.0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малый актовый зал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/>
              </w:rPr>
              <w:t>Волик О.Н., методист по информатизации шк.177, участники семинар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177@mail.ru" TargetMode="External"/><Relationship Id="rId4" Type="http://schemas.openxmlformats.org/officeDocument/2006/relationships/hyperlink" Target="mailto:volik26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7:00Z</dcterms:created>
  <dc:creator>Admin</dc:creator>
  <dc:description/>
  <cp:keywords/>
  <dc:language>en-US</dc:language>
  <cp:lastModifiedBy>Afanaseva</cp:lastModifiedBy>
  <cp:lastPrinted>2013-03-06T17:07:00Z</cp:lastPrinted>
  <dcterms:modified xsi:type="dcterms:W3CDTF">2013-03-11T07:44:00Z</dcterms:modified>
  <cp:revision>12</cp:revision>
  <dc:subject/>
  <dc:title>Проект письма</dc:title>
</cp:coreProperties>
</file>